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825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i w:val="false"/>
          <w:sz w:val="32"/>
          <w:szCs w:val="32"/>
        </w:rPr>
        <w:t>Coin Experime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 is well known that the chance of getting a head when we toss a coin is ½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t let’s try two variations on the traditional coin experiment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in Experiment #1</w:t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irection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and a penny on edge on a hard, flat surface.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it the surface with your hand so that the penny falls over.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o this at least 30 time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On the table below, record (tally) what side is facing </w:t>
      </w:r>
      <w:r>
        <w:rPr>
          <w:rFonts w:cs="Arial" w:ascii="Arial" w:hAnsi="Arial"/>
          <w:b/>
          <w:bCs/>
        </w:rPr>
        <w:t>up</w:t>
      </w:r>
      <w:r>
        <w:rPr>
          <w:rFonts w:cs="Arial" w:ascii="Arial" w:hAnsi="Arial"/>
        </w:rPr>
        <w:t xml:space="preserve"> (heads or tails) each time the penny fall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n add your group’s data to your tally (in a different color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78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389"/>
        <w:gridCol w:w="4389"/>
      </w:tblGrid>
      <w:tr>
        <w:trPr>
          <w:trHeight w:val="215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ads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ils</w:t>
            </w:r>
          </w:p>
        </w:tc>
      </w:tr>
      <w:tr>
        <w:trPr>
          <w:trHeight w:val="1861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Question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What percentage of the time did heads land upward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 you think this is a good estimator of the actual probability of heads landing upward?  Why or why not?  Any confounding variable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probability you found should not be the same as the probability of getting heads upwards when you toss a coin in the air.  Why do you think they are differ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ich outcome is more likely in this type of coin flip?  Why do you think this is s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drawing>
          <wp:inline distT="0" distB="0" distL="0" distR="0">
            <wp:extent cx="1390650" cy="103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Coin Experiment #2</w:t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irections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Hold a penny upright on its edge under your pointer-finger on a hard, flat surface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With your other pointer-finger, flick the penny so that it spins for some time before fall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o this at least 30 time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On the table below, record (tally) what side is facing </w:t>
      </w:r>
      <w:r>
        <w:rPr>
          <w:rFonts w:cs="Arial" w:ascii="Arial" w:hAnsi="Arial"/>
          <w:b/>
          <w:bCs/>
        </w:rPr>
        <w:t>up</w:t>
      </w:r>
      <w:r>
        <w:rPr>
          <w:rFonts w:cs="Arial" w:ascii="Arial" w:hAnsi="Arial"/>
        </w:rPr>
        <w:t xml:space="preserve"> (heads or tails) each time the penny fall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n add your group’s data to your tally (in a different color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78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389"/>
        <w:gridCol w:w="4389"/>
      </w:tblGrid>
      <w:tr>
        <w:trPr>
          <w:trHeight w:val="215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ads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ils</w:t>
            </w:r>
          </w:p>
        </w:tc>
      </w:tr>
      <w:tr>
        <w:trPr>
          <w:trHeight w:val="1861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Questions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What percentage of the time did heads land upward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 you think this is a good estimator of the actual probability of heads landing upward?  Why or why not?  Any confounding variable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probability you found should not be the same as the probability of getting heads upwards when you hit the table (experiment #1) or when you toss a coin in the air.  How were these probabilities different?  Why do you think they were different?  How were the two experiments different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ich outcome is more likely in this type of coin flip?  Why do you think this is s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4:33:00Z</dcterms:created>
  <dc:creator>Virginia Tech University</dc:creator>
  <dc:description/>
  <cp:keywords/>
  <dc:language>en-US</dc:language>
  <cp:lastModifiedBy>Lauren Senske</cp:lastModifiedBy>
  <cp:lastPrinted>2004-10-17T23:33:00Z</cp:lastPrinted>
  <dcterms:modified xsi:type="dcterms:W3CDTF">2008-03-03T17:10:00Z</dcterms:modified>
  <cp:revision>8</cp:revision>
  <dc:subject/>
  <dc:title>Coin experiments</dc:title>
</cp:coreProperties>
</file>